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 begin regular documentation 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with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this communications program (BSIDIAL)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itself, you may want to press Alt-E and se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make any modifications to the dialing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is to dial our BBS using the phone numbe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d in but you can make some changes in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 work with call waiting or your ph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modem's speaker is turned on, you should hear dial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, ringing, a whistling sound, a kind of harsh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ilence. Within ten to thirty seconds your mod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rt "CONNECT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is time you follow the instructions provided by 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any key before you get the "CONNECT" message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 and you will get a "NO CARRIER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SID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SIDIAL is started, you immediately see "the ma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". The bottom line tells you so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program settings and will try to direct you to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elp you do things.  The rest of the screen is the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BBS uses to dazzle and communicate with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many programs, your escape key helps you to "back u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t out" of things.  The only time that escape will no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ffect is at the main terminal screen. 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key is sometimes used by our BBS. Instea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lt-X to exit BSI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(Alt-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ready to dial in to our BBS, press Alt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t will take a few seconds for your modem to dia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with our BBS. Pressing extra keys does not speed thing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ngs up the ph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(downloading): Once you have told our BBS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ant to receive via the ZMODEM protocol, our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send some special characters to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, a box displays on your screen to show you the prog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ransfer. When an exact copy of the fil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on your computer, the box will disappea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ble to continue using our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r session with our BBS is over, you can ex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and return back to our Order System fo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(Alt-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are done using our BBS, follow the Log Off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to terminate the call. If you seem to be stuck o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 way to have our BBS terminate the call, type Alt-H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 phone on you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(Alt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you are communicating with our BBS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out to DOS and do something. Press Alt-S and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r DOS thing and when you're done, type EXI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look like you never left! This program will mainta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with our BBS while you perform the DO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(or speed) (Alt-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you set this to be the speed of your mod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has "data compression" you set it for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ext Capture (Alt-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 Alt-T once.  Now all of the new text that appea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ppended to the file CAPTURE.TXT.  Tap Alt-T again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specially useful if you want to print some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BBS. Capture what you want to print and load CAPTURE.T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avorite word processor.  Now you can edit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d text just as you would any other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ext (Alt-U) as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prepared our BBS to receive a message, type Alt-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name of your text file.  This program will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 very quickly. Our BBS will have no idea that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 upload in progress - it will think you are a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scroll terminal screen (Alt-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using our BBS, you may find that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has scrolled past the top of the screen!  To look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gain, press Alt-B. Use your cursor keys to vie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ext that has scrolled on by in the last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ialing Command (Alt-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if your modem or phone system requi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to properly dial out. Use this to change our BBS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from a long distance call to a local call (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rom within the Phoenix are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this command to disable call waiting for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ur BBS. The call waiting flash signal will cause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to hang up and lose its communication with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problem is COM port devices im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hardware level. Usually, an internal modem will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OM2 and an external serial port will also be set to use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mptoms to indicate this problem are varied. If you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your problem, ask your local computer hardware exp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ify that you do not have "serial port conflic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dems are picky about which plug is for the phon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to the wall and which one goes to the telepho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ct this could be the problem, swap the pl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make sure the serial cable is tightly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and your computer.  You MUST use a cable that h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wires in it (pins 1 through 8 and pin 20). Note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9 pin to 25 pin converter, some converters out the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sion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rying to go faster than 9600bps and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modem uses does not have a 16550NA chip, you st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chance of having problems.  Set your speed to 9600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ngs im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t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laptops save power by shutting the modem off when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. See your laptop manual to find out how you tur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r modems have become predictable and standardized.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will work with modern modem services, just different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uspect that you may be having difficulty with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its age, call us - we have experien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ty of older modems and may be able to get you 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 (unwanted characters) on the screen could be caus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 low quality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somebody picking up the phone while you are us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line noise from the phone company or long distanc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line noise from your house wiring, caused by:  too much "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" - the wire the runs from the phone jack to your ph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flat and acts as a sort of antennae -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, the more noise you get;  phone wire that is clo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orescent light fixture;  phone wire that has a bad/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there is another phone/device connected to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ing noise.  Unplug all unneeded devices at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call waiting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all your phone company &amp; permanently cancel cal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emporarily cancel call waiting by changing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 to "ATDT*70," (most phone companies suppor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Some phone companies have been cutting the quali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line service - voice calls will still sound ok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 and fax machines cannot tole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IDIAL uses:  ANSI/VT100 terminal emulation; no echo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ex, no CR/LF conversion (except in text uploads);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and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SIDIAL can detect a 16550NA, it will turn the buff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SIDIAL cannot establish RTS/CTS flow control, it will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and continue on with no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way mode can be toggled with the Alt-=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-IS" 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DISCLAIMS ANY AND ALL OTHER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, ORAL OR WRITTEN, INCLUDING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THE AUTHOR BE LIABLE FOR ANY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OR PUNITIVE DAMAGES WHATSOEVER ARISING OUT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OR YOUR RELATIONSHIP WITH THE AUTHOR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ANY OR ALL DAMAGES FOR LOSS OF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ION, LOSS OF INFORMATION OR ANY PECUNIARY LOS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HAS BEEN ADVISED OF THE POSSIBILITY OF SUCH DAM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